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БОЛЬШЕКОСУЛЬСКИЙ СЕЛЬСКИЙ 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04 апреля  2023 года                                                                     № 23-1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опол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косульского сельского</w:t>
      </w:r>
    </w:p>
    <w:p>
      <w:pPr>
        <w:pStyle w:val="Normal"/>
        <w:rPr/>
      </w:pPr>
      <w:r>
        <w:rPr>
          <w:sz w:val="28"/>
          <w:szCs w:val="28"/>
        </w:rPr>
        <w:t>Совета депутатов от 26.12.2022г.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-115 «О бюджете сельсовета</w:t>
      </w:r>
    </w:p>
    <w:p>
      <w:pPr>
        <w:pStyle w:val="Normal"/>
        <w:rPr/>
      </w:pPr>
      <w:r>
        <w:rPr>
          <w:sz w:val="28"/>
          <w:szCs w:val="28"/>
        </w:rPr>
        <w:t>на 2023 год и плановый период  2024-2025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ьшекосульский сельский Совет депутатов РЕШИЛ:</w:t>
      </w:r>
    </w:p>
    <w:p>
      <w:pPr>
        <w:pStyle w:val="Normal"/>
        <w:rPr/>
      </w:pPr>
      <w:r>
        <w:rPr>
          <w:sz w:val="28"/>
          <w:szCs w:val="28"/>
        </w:rPr>
        <w:t>внести в Решение сельского Совета депутатов «О бюджете сельсовета на 2023 год и плановый период 2024-2025 годов» от 26.12.2022г. № 21-115 следующие изменения и дополнения: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«Основные параметры бюджета сельсовета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1.1. Утвердить бюджет сельсовета на 2023 год по доходам в сумме  14777,47  тыс. рублей и расходам в сумме 15171,98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1.2. Утвердить бюджет сельсовета на 2022 год по текущим расходам в сумме 15171,98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1.3. Утвердить источники внутреннего финансирования дефицита бюджета сельсовета на 2023 год согласно приложения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риложения  1,2, 3,4, 5 к Решению от 26.12.22г № «О бюджете сельсовета на 2023 год и плановый период 2024-2025 годов» изложить в новой редакции согласно приложениям 1, 2,3, 4, 5 к настоящему Решению.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>3. Настоящее Решение подлежит опубликованию в общественно-политической газете «Земля боготольская».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 xml:space="preserve">4. Решение вступает в силу в день, следующим за днем, его подписания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ешения, возложить на постоянную комиссию </w:t>
      </w:r>
    </w:p>
    <w:p>
      <w:pPr>
        <w:pStyle w:val="Normal"/>
        <w:ind w:left="585" w:hanging="0"/>
        <w:jc w:val="both"/>
        <w:rPr/>
      </w:pPr>
      <w:r>
        <w:rPr>
          <w:sz w:val="28"/>
          <w:szCs w:val="28"/>
        </w:rPr>
        <w:t>по экономике и финансовым вопросам( председатель Ильина О.В.)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Большекосульского                             И.п. главы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Совета депутатов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_____________И.Н. Однодворцева                ____________И.С. Симо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1:11:00Z</dcterms:created>
  <dc:creator>Predsedatel</dc:creator>
  <dc:description/>
  <cp:keywords/>
  <dc:language>en-US</dc:language>
  <cp:lastModifiedBy>PBS</cp:lastModifiedBy>
  <cp:lastPrinted>2021-04-13T08:37:00Z</cp:lastPrinted>
  <dcterms:modified xsi:type="dcterms:W3CDTF">2023-04-04T07:39:00Z</dcterms:modified>
  <cp:revision>95</cp:revision>
  <dc:subject/>
  <dc:title>Большекосульский сельский Совет депутатов</dc:title>
</cp:coreProperties>
</file>